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RECUEIL DES ACTES ADMINISTRATIF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21 décembre 2018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N°187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>
          <w:b w:val="false"/>
          <w:b w:val="false"/>
        </w:rPr>
      </w:pPr>
      <w:r>
        <w:rPr>
          <w:rFonts w:cs="Times New Roman" w:ascii="Times New Roman" w:hAnsi="Times New Roman"/>
        </w:rPr>
        <w:t>Direction du Secrétariat Général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28"/>
          <w:szCs w:val="28"/>
        </w:rPr>
      </w:pPr>
      <w:r>
        <w:rPr>
          <w:b/>
          <w:sz w:val="32"/>
        </w:rPr>
        <w:br/>
      </w:r>
      <w:r>
        <w:rPr>
          <w:b/>
          <w:sz w:val="28"/>
          <w:szCs w:val="28"/>
        </w:rPr>
        <w:t>SOMMAIRE</w:t>
        <w:br/>
        <w:br/>
      </w:r>
      <w:r>
        <w:rPr>
          <w:b/>
          <w:bCs/>
          <w:sz w:val="28"/>
          <w:szCs w:val="28"/>
        </w:rPr>
        <w:t>RAA du 21 décembre 2018</w:t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66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Pages</w:t>
            </w:r>
          </w:p>
          <w:p>
            <w:pPr>
              <w:pStyle w:val="Normal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RTIE 1 : DELIBERATIONS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ARTIE 2 : DECISIONS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3 : ARRETES REGLEMENT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ab/>
              <w:t xml:space="preserve">         (Arrêtés du mois de décembre 2018)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4 : CERTIFICAT D’AFFICHAG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</w:r>
      <w:r>
        <w:rPr>
          <w:b/>
          <w:sz w:val="28"/>
        </w:rPr>
        <w:t>PARTIE 1 - DELIBERATIONS</w:t>
        <w:br/>
      </w:r>
    </w:p>
    <w:p>
      <w:pPr>
        <w:pStyle w:val="Heading8"/>
        <w:tabs>
          <w:tab w:val="clear" w:pos="703"/>
          <w:tab w:val="left" w:pos="426" w:leader="none"/>
        </w:tabs>
        <w:spacing w:lineRule="exact" w:line="240" w:before="60" w:after="60"/>
        <w:ind w:left="0" w:right="14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667"/>
      </w:tblGrid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napToGrid w:val="false"/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PAGES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ORS COMMISSION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GRO-ECOLOGIE ET ALIMENTATION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2</w:t>
            </w:r>
          </w:p>
        </w:tc>
      </w:tr>
      <w:tr>
        <w:trPr>
          <w:trHeight w:val="720" w:hRule="atLeast"/>
        </w:trPr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HESION SOCIALE, POLITIQUE DE LA VILLE, LUTTE CONTRE LES DISCRIMINATIONS, INSERTION PAR L’EMPLOI, AIRES D’ACCUEI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DES GENS DU VOYAG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ULTUR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DEVELOPPEMENT ECONOMIQUE, ENSEIGNEMENT SUPERIEUR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CHERCHE, INNOVATION ET ARTISANA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1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NANC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2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OGEMEN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35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/>
            </w:pPr>
            <w:r>
              <w:rPr>
                <w:sz w:val="24"/>
                <w:szCs w:val="28"/>
              </w:rPr>
              <w:t>PLANIFICATION ET AMENAGEMENT DURABLES DU TERRITOIRE,</w:t>
              <w:br/>
              <w:t>FONCIE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6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both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REVENTION DES RISQUES MAJEURS ET GESTION DES MILIEUX</w:t>
              <w:br/>
              <w:t>AQUATIQU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7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both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PREVENTION ET VALORISATION DES DECHETS, PROPRETE DE </w:t>
              <w:br/>
              <w:t>L’ESPACE PUBLIC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8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0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LATIONS INTERNATIONALES, TOURISME, PARCS D’ACTIVIT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0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9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SSOURCES HUMAIN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98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RVICE PUBLIC DE L’EAU ET DE L’ASSAINISSEMEN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0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PORT ET TRADITIONS SPORTIV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1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RANSPORTS ET MOBILIT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14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VOIRIE, ESPACE PUBLIC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334</w:t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2</w:t>
        <w:br/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9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3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3</w:t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 xml:space="preserve">ARRETES </w:t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00"/>
        <w:rPr/>
      </w:pPr>
      <w:r>
        <w:rP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REGLEMENTAIRES</w:t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ind w:right="85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3"/>
          <w:tab w:val="left" w:pos="142" w:leader="none"/>
        </w:tabs>
        <w:spacing w:lineRule="exact" w:line="240"/>
        <w:ind w:left="993" w:right="850" w:hanging="99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HORS COMMISS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GRO-ECOLOGIE ET ALIMENTAT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TRANSITION CLIMATIQUE ET ENVIRONNEMENTALE, DEVELOPPEMENT DURABLE, BIODIVERSITE, CULTURE SCIENTIFIQUE ET TECHNIQU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COHESION SOCIALE, POLITIQUE DE LA VILLE, LUTTE CONTRE LES DISCRIMINATIONS, INSERTION PAR L’EMPLOI, AIRES D’ACCUEIL DES GENS DU VOY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ULTUR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DEVELOPPEMENT ECONOMIQU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LANIFICATION ET AMENAGEMENT DURABLES DU TERRITOIRE, FONCIER</w:t>
      </w:r>
    </w:p>
    <w:p>
      <w:pPr>
        <w:pStyle w:val="Heading3"/>
        <w:shd w:fill="BFBFBF" w:val="clear"/>
        <w:ind w:left="1134" w:right="113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ENERGIE ET TRANSITION ENERGETIQUE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INANC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GESTION DES TEMPS, ACCESSIBILITE, HANDICAP ET AUTONOMI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LOG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E 4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RRETES INDIVIDUEL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ET VALORISATION DES DECHETS, PROPRETE DE L’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OXIMITE, RELATION AVEC LES USAGERS, COMPLEXE FUNERAIRE, CHASSE ET PECH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SSOURCES HUMAIN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RVICE PUBLIC DE L’EAU ET DE L’ASSAINISS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SPORTS ET TRADITIONS SPORTIV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TRANSPORTS ET MOBIL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E 4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ERTIFICAT D’AFFICH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OIRIE, 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LATIONS INTERANTIONAL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Footer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3"/>
        <w:tab w:val="left" w:pos="284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5E5E5" w:val="clear"/>
      <w:spacing w:lineRule="exact" w:line="240"/>
      <w:ind w:left="1134" w:right="113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3"/>
        <w:tab w:val="left" w:pos="284" w:leader="none"/>
        <w:tab w:val="left" w:pos="567" w:leader="none"/>
      </w:tabs>
      <w:ind w:lef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/>
      <w:ind w:left="1134" w:right="1134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5624" w:firstLine="703"/>
      <w:jc w:val="center"/>
      <w:outlineLvl w:val="8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character" w:styleId="Titre2Car">
    <w:name w:val="Titre 2 Car"/>
    <w:qFormat/>
    <w:rPr>
      <w:i/>
      <w:iCs/>
      <w:sz w:val="32"/>
      <w:szCs w:val="32"/>
    </w:rPr>
  </w:style>
  <w:style w:type="character" w:styleId="Titre8Car">
    <w:name w:val="Titre 8 Car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/>
    <w:rPr>
      <w:rFonts w:ascii="Courier;Courier New" w:hAnsi="Courier;Courier New" w:cs="Courier;Courier New"/>
      <w:b/>
      <w:bCs/>
      <w:sz w:val="24"/>
      <w:szCs w:val="24"/>
    </w:rPr>
  </w:style>
  <w:style w:type="paragraph" w:styleId="WWBlockText">
    <w:name w:val="WW-Block Text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24"/>
      <w:szCs w:val="24"/>
    </w:rPr>
  </w:style>
  <w:style w:type="paragraph" w:styleId="WWBlockText1">
    <w:name w:val="WW-Block Text1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DISTRICT DE MONTPELLIER</dc:creator>
  <dc:description/>
  <cp:keywords/>
  <dc:language>en-US</dc:language>
  <cp:lastModifiedBy>PEREZ nadège</cp:lastModifiedBy>
  <cp:lastPrinted>2019-01-11T12:01:00Z</cp:lastPrinted>
  <dcterms:modified xsi:type="dcterms:W3CDTF">2019-01-11T11:01:00Z</dcterms:modified>
  <cp:revision>25</cp:revision>
  <dc:subject/>
  <dc:title>Direction des Ressources Communes</dc:title>
</cp:coreProperties>
</file>